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215478114"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0034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63912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